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>
          <w:sz w:val="30"/>
        </w:rPr>
      </w:pPr>
      <w:r>
        <w:rPr>
          <w:rFonts w:cs="MusiSync" w:ascii="MusiSync" w:hAnsi="MusiSync"/>
          <w:sz w:val="54"/>
        </w:rPr>
        <w:t xml:space="preserve">! C@ # $ c ) P  </w:t>
      </w:r>
      <w:r>
        <w:rPr>
          <w:rFonts w:cs="MusiQwik" w:ascii="MusiQwik" w:hAnsi="MusiQwik"/>
          <w:sz w:val="54"/>
        </w:rPr>
        <w:t>0 1 2 3 4 5 6 7</w:t>
      </w:r>
      <w:r>
        <w:rPr>
          <w:sz w:val="24"/>
        </w:rPr>
        <w:t xml:space="preserve">    </w:t>
      </w:r>
      <w:r>
        <w:rPr>
          <w:rFonts w:cs="MusiSync" w:ascii="MusiSync" w:hAnsi="MusiSync"/>
          <w:sz w:val="54"/>
        </w:rPr>
        <w:t xml:space="preserve">G ? </w:t>
      </w:r>
      <w:r>
        <w:rPr>
          <w:sz w:val="24"/>
        </w:rPr>
        <w:t xml:space="preserve">    </w:t>
      </w:r>
      <w:r>
        <w:rPr>
          <w:rFonts w:cs="MusiSync" w:ascii="MusiSync" w:hAnsi="MusiSync"/>
          <w:sz w:val="54"/>
        </w:rPr>
        <w:t>|[ ] { | } " 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8285</wp:posOffset>
                </wp:positionH>
                <wp:positionV relativeFrom="paragraph">
                  <wp:posOffset>540385</wp:posOffset>
                </wp:positionV>
                <wp:extent cx="1808480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Copy/paste từng đoạn (kí tự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2.9pt;mso-wrap-distance-left:9.05pt;mso-wrap-distance-right:9.05pt;mso-wrap-distance-top:0pt;mso-wrap-distance-bottom:0pt;margin-top:42.55pt;mso-position-vertical-relative:text;margin-left:11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Copy/paste từng đoạn (kí t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>
          <w:sz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4095</wp:posOffset>
                </wp:positionH>
                <wp:positionV relativeFrom="paragraph">
                  <wp:posOffset>89535</wp:posOffset>
                </wp:positionV>
                <wp:extent cx="553720" cy="469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85pt;margin-top:7.05pt;width:43.55pt;height:3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MusiQwik" w:ascii="MusiQwik" w:hAnsi="MusiQwik"/>
          <w:sz w:val="54"/>
          <w:szCs w:val="52"/>
        </w:rPr>
        <w:t>&amp;</w:t>
      </w:r>
      <w:r>
        <w:rPr>
          <w:rFonts w:cs="MusiSync" w:ascii="MusiSync" w:hAnsi="MusiSync"/>
          <w:sz w:val="54"/>
          <w:szCs w:val="52"/>
        </w:rPr>
        <w:t xml:space="preserve">žŸžŸžžžŸžŸžŸ žŸž ŸžŸŸžŸžŸžŸžŸžŸŸžŸž´ </w:t>
      </w:r>
      <w:r>
        <w:rPr>
          <w:rFonts w:cs="MusiQwik" w:ascii="MusiQwik" w:hAnsi="MusiQwik"/>
          <w:sz w:val="54"/>
        </w:rPr>
        <w:t xml:space="preserve">=&amp;=  =&amp;=2 =&amp;=3 =&amp;=4  </w:t>
      </w:r>
      <w:r>
        <w:rPr>
          <w:rFonts w:cs="MusiSync" w:ascii="MusiSync" w:hAnsi="MusiSync"/>
          <w:sz w:val="54"/>
        </w:rPr>
        <w:t xml:space="preserve">¨ © </w:t>
      </w:r>
      <w:r>
        <w:rPr>
          <w:rFonts w:cs="MusiQwik" w:ascii="MusiQwik" w:hAnsi="MusiQwik"/>
          <w:sz w:val="54"/>
        </w:rPr>
        <w:t>=</w:t>
      </w:r>
      <w:r>
        <w:rPr>
          <w:rFonts w:cs="MusiSync" w:ascii="MusiSync" w:hAnsi="MusiSync"/>
          <w:sz w:val="54"/>
        </w:rPr>
        <w:t xml:space="preserve"> ®  Ÿž˜ ´ </w:t>
      </w:r>
      <w:r>
        <w:rPr>
          <w:rFonts w:cs="MusiQwik" w:ascii="MusiQwik" w:hAnsi="MusiQwik"/>
          <w:sz w:val="54"/>
        </w:rPr>
        <w:t xml:space="preserve">!'   ! '  "   (   )   </w: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>
          <w:sz w:val="30"/>
        </w:rPr>
      </w:pPr>
      <w:r>
        <w:rPr>
          <w:rFonts w:cs="MusiSync" w:ascii="MusiSync" w:hAnsi="MusiSync"/>
          <w:sz w:val="54"/>
        </w:rPr>
        <w:t>R  w  d   h   j qej i s B X b</w:t>
      </w:r>
      <w:r>
        <w:rPr>
          <w:rFonts w:cs="MusiSync" w:ascii="MusiSync" w:hAnsi="MusiSync"/>
          <w:sz w:val="48"/>
        </w:rPr>
        <w:t>Ð</w:t>
      </w:r>
    </w:p>
    <w:p>
      <w:pPr>
        <w:pStyle w:val="Normal"/>
        <w:rPr>
          <w:rFonts w:ascii="MusiQwik" w:hAnsi="MusiQwik" w:cs="MusiQwik"/>
          <w:sz w:val="54"/>
        </w:rPr>
      </w:pPr>
      <w:r>
        <w:rPr>
          <w:rFonts w:eastAsia="MusiSync" w:cs="MusiSync" w:ascii="MusiSync" w:hAnsi="MusiSync"/>
          <w:sz w:val="54"/>
        </w:rPr>
        <w:t xml:space="preserve"> </w:t>
      </w:r>
      <w:r>
        <w:rPr>
          <w:rFonts w:cs="MusiSync" w:ascii="MusiSync" w:hAnsi="MusiSync"/>
          <w:sz w:val="54"/>
        </w:rPr>
        <w:t xml:space="preserve">WH  J Q IE  S </w:t>
      </w:r>
      <w:r>
        <w:rPr>
          <w:rFonts w:cs="MusiQwik" w:ascii="MusiQwik" w:hAnsi="MusiQwik"/>
          <w:sz w:val="54"/>
        </w:rPr>
        <w:t xml:space="preserve">  =&lt; =; =: =9 =8 </w: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/>
      </w:pPr>
      <w:r>
        <w:rPr>
          <w:rFonts w:cs="MusiSync" w:ascii="MusiSync" w:hAnsi="MusiSync"/>
          <w:sz w:val="54"/>
        </w:rPr>
        <w:t xml:space="preserve">m n o    t    M N O   T U Y   \   e m n o q  t y  ~ £ ¤ ¥ §   « ¬ </w:t>
        <w:softHyphen/>
        <w:t xml:space="preserve">     ³  µ ¶ º » ¼ ½ ¾  Â   È É Ê ËÑ Ò Ó Ô Õ Ö × Ø Ù Ú Ü Ý Þ è é ê ë ì í  ý þ  š   s  ™ </w:t>
      </w:r>
      <w:r>
        <w:rPr>
          <w:rFonts w:cs="MusiQwik" w:ascii="MusiQwik" w:hAnsi="MusiQwik"/>
          <w:sz w:val="54"/>
        </w:rPr>
        <w:t xml:space="preserve">  </w:t>
      </w:r>
    </w:p>
    <w:p>
      <w:pPr>
        <w:pStyle w:val="Normal"/>
        <w:rPr>
          <w:sz w:val="30"/>
        </w:rPr>
      </w:pPr>
      <w:r>
        <w:rPr>
          <w:rFonts w:cs="MusiQwik" w:ascii="MusiQwik" w:hAnsi="MusiQwik"/>
          <w:sz w:val="54"/>
        </w:rPr>
        <w:t xml:space="preserve">=¡ =¢ =£ =¤ =¥ =¦ =§ =¨ =© =ª =« =¬ ® </w: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/>
      </w:pPr>
      <w:r>
        <w:rPr>
          <w:sz w:val="30"/>
        </w:rPr>
        <w:t xml:space="preserve"> </w:t>
      </w:r>
      <w:r>
        <w:rPr>
          <w:rFonts w:eastAsia="MusiQwik" w:cs="MusiQwik" w:ascii="MusiQwik" w:hAnsi="MusiQwik"/>
          <w:sz w:val="54"/>
        </w:rPr>
        <w:t xml:space="preserve">   </w:t>
      </w:r>
      <w:r>
        <w:rPr>
          <w:rFonts w:cs="MusiQwik" w:ascii="MusiQwik" w:hAnsi="MusiQwik"/>
          <w:sz w:val="54"/>
        </w:rPr>
        <w:t xml:space="preserve">=p= </w:t>
      </w:r>
      <w:r>
        <w:rPr>
          <w:rFonts w:cs="MusiSync" w:ascii="MusiSync" w:hAnsi="MusiSync"/>
          <w:sz w:val="54"/>
        </w:rPr>
        <w:t xml:space="preserve"> </w:t>
      </w:r>
      <w:r>
        <w:rPr>
          <w:rFonts w:cs="MusiQwik" w:ascii="MusiQwik" w:hAnsi="MusiQwik"/>
          <w:sz w:val="54"/>
        </w:rPr>
        <w:t xml:space="preserve"> =q=   =r=  =s=   =t=   =u=   =v=   =w=   =x=   =y=      =z=  ={= =|= =}= =~= </w: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/>
      </w:pPr>
      <w:r>
        <w:rPr>
          <w:rFonts w:eastAsia="MusiQwik" w:cs="MusiQwik" w:ascii="MusiQwik" w:hAnsi="MusiQwik"/>
          <w:sz w:val="54"/>
        </w:rPr>
        <w:t xml:space="preserve">    </w:t>
      </w:r>
      <w:r>
        <w:rPr>
          <w:rFonts w:cs="MusiQwik" w:ascii="MusiQwik" w:hAnsi="MusiQwik"/>
          <w:sz w:val="54"/>
        </w:rPr>
        <w:t xml:space="preserve">=`=    =a=    =b=    =c=    =d=    =e=    =f=    =g=    =h=    =o=    =i=    =j=   =k=  =l=  =m=  =n= </w:t>
      </w:r>
    </w:p>
    <w:p>
      <w:pPr>
        <w:pStyle w:val="Normal"/>
        <w:tabs>
          <w:tab w:val="clear" w:pos="720"/>
          <w:tab w:val="left" w:pos="1090" w:leader="none"/>
          <w:tab w:val="left" w:pos="2180" w:leader="none"/>
          <w:tab w:val="left" w:pos="3379" w:leader="none"/>
          <w:tab w:val="left" w:pos="4578" w:leader="none"/>
          <w:tab w:val="left" w:pos="5668" w:leader="none"/>
          <w:tab w:val="left" w:pos="6867" w:leader="none"/>
          <w:tab w:val="left" w:pos="7957" w:leader="none"/>
        </w:tabs>
        <w:rPr/>
      </w:pPr>
      <w:r>
        <w:rPr>
          <w:rFonts w:eastAsia="MusiQwik" w:cs="MusiQwik" w:ascii="MusiQwik" w:hAnsi="MusiQwik"/>
          <w:sz w:val="54"/>
        </w:rPr>
        <w:t xml:space="preserve">    </w:t>
      </w:r>
      <w:r>
        <w:rPr>
          <w:rFonts w:cs="MusiQwik" w:ascii="MusiQwik" w:hAnsi="MusiQwik"/>
          <w:sz w:val="54"/>
        </w:rPr>
        <w:t xml:space="preserve">=P= =Q= =R= =S= =T= =U= =V= =W= =X=  =_=  =Y=  =[= =\= =]= =^=    =@= =A= =B= =C= =D= =E= =F= =G= =H= =O= =I= =J= =K= =L= =M= =N= </w:t>
      </w:r>
    </w:p>
    <w:sectPr>
      <w:type w:val="nextPage"/>
      <w:pgSz w:w="11906" w:h="16838"/>
      <w:pgMar w:left="1526" w:right="353" w:gutter="0" w:header="0" w:top="444" w:footer="0" w:bottom="44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usiSync">
    <w:charset w:val="00"/>
    <w:family w:val="auto"/>
    <w:pitch w:val="variable"/>
  </w:font>
  <w:font w:name="MusiQwi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24:00Z</dcterms:created>
  <dc:creator>ddf</dc:creator>
  <dc:description/>
  <cp:keywords/>
  <dc:language>en-US</dc:language>
  <cp:lastModifiedBy>ddf</cp:lastModifiedBy>
  <dcterms:modified xsi:type="dcterms:W3CDTF">2010-03-13T12:43:00Z</dcterms:modified>
  <cp:revision>32</cp:revision>
  <dc:subject/>
  <dc:title>A B C D E F G H I J K L M N O P Q R S T U V W X Y Z</dc:title>
</cp:coreProperties>
</file>